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照《行政许可法》第四十五条规定，专家评审环节不计入审批时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8-08-16T02:24:36Z</dcterms:modified>
  <cp:revision>2</cp:revision>
  <dc:subject/>
  <dc:title>    按照《行政许可法》第四十五条规定，专家评审环节不计入审批时限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