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辐射安全许可证注销</w:t>
      </w:r>
      <w:r>
        <w:rPr>
          <w:rFonts w:ascii="宋体" w:hAnsi="宋体" w:cs="宋体"/>
          <w:b/>
          <w:sz w:val="44"/>
          <w:szCs w:val="44"/>
        </w:rPr>
        <w:t>工作流程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5605</wp:posOffset>
                </wp:positionH>
                <wp:positionV relativeFrom="paragraph">
                  <wp:posOffset>172720</wp:posOffset>
                </wp:positionV>
                <wp:extent cx="1895475" cy="596265"/>
                <wp:effectExtent l="3810" t="3810" r="3175" b="317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窗口人员受理申请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31.15pt;margin-top:13.6pt;width:149.2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天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窗口人员受理申请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2225</wp:posOffset>
                </wp:positionH>
                <wp:positionV relativeFrom="paragraph">
                  <wp:posOffset>107315</wp:posOffset>
                </wp:positionV>
                <wp:extent cx="3810" cy="231775"/>
                <wp:effectExtent l="35560" t="635" r="37465" b="0"/>
                <wp:wrapNone/>
                <wp:docPr id="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45pt" to="202pt,26.65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885</wp:posOffset>
                </wp:positionH>
                <wp:positionV relativeFrom="paragraph">
                  <wp:posOffset>226060</wp:posOffset>
                </wp:positionV>
                <wp:extent cx="1570990" cy="521970"/>
                <wp:effectExtent l="3175" t="3175" r="47625" b="63500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副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7.55pt;margin-top:17.8pt;width:123.65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初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2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副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349250</wp:posOffset>
                </wp:positionV>
                <wp:extent cx="1417320" cy="819785"/>
                <wp:effectExtent l="3175" t="3810" r="3810" b="317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81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需实地查验的，进行现场勘查（不计入时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2.7pt;margin-top:27.5pt;width:111.55pt;height:6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需实地查验的，进行现场勘查（不计入时限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0720</wp:posOffset>
                </wp:positionH>
                <wp:positionV relativeFrom="paragraph">
                  <wp:posOffset>245110</wp:posOffset>
                </wp:positionV>
                <wp:extent cx="1179830" cy="1036955"/>
                <wp:effectExtent l="3810" t="4445" r="163195" b="317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受理材料进行审查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53.6pt;margin-top:19.3pt;width:92.8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受理材料进行审查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  <w:lang w:val="en-US" w:eastAsia="en-US"/>
        </w:rPr>
      </w:pPr>
      <w:r>
        <w:rPr>
          <w:rFonts w:cs="宋体" w:ascii="宋体" w:hAnsi="宋体"/>
          <w:b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152400</wp:posOffset>
                </wp:positionV>
                <wp:extent cx="444500" cy="8890"/>
                <wp:effectExtent l="635" t="36830" r="635" b="31115"/>
                <wp:wrapNone/>
                <wp:docPr id="6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2pt" to="281.7pt,12.65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406400" cy="12065"/>
                <wp:effectExtent l="0" t="28575" r="635" b="36195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48.95pt,9.3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4275</wp:posOffset>
                </wp:positionH>
                <wp:positionV relativeFrom="paragraph">
                  <wp:posOffset>53340</wp:posOffset>
                </wp:positionV>
                <wp:extent cx="1587500" cy="531495"/>
                <wp:effectExtent l="3175" t="3810" r="3810" b="5334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复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3.25pt;margin-top:4.2pt;width:124.95pt;height:4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复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2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325</wp:posOffset>
                </wp:positionH>
                <wp:positionV relativeFrom="paragraph">
                  <wp:posOffset>127635</wp:posOffset>
                </wp:positionV>
                <wp:extent cx="444500" cy="8890"/>
                <wp:effectExtent l="635" t="36830" r="0" b="31115"/>
                <wp:wrapNone/>
                <wp:docPr id="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0.05pt" to="149.7pt,10.7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0</wp:posOffset>
                </wp:positionH>
                <wp:positionV relativeFrom="paragraph">
                  <wp:posOffset>43815</wp:posOffset>
                </wp:positionV>
                <wp:extent cx="444500" cy="8890"/>
                <wp:effectExtent l="635" t="36830" r="635" b="31115"/>
                <wp:wrapNone/>
                <wp:docPr id="10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45pt" to="282.45pt,4.1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83820</wp:posOffset>
                </wp:positionV>
                <wp:extent cx="635" cy="351155"/>
                <wp:effectExtent l="38100" t="635" r="38100" b="0"/>
                <wp:wrapNone/>
                <wp:docPr id="1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.6pt" to="201.75pt,34.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370840</wp:posOffset>
                </wp:positionV>
                <wp:extent cx="2086610" cy="609600"/>
                <wp:effectExtent l="3810" t="3175" r="29845" b="4445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主管副厅长决定是否准予许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24.8pt;margin-top:29.2pt;width:164.2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2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主管副厅长决定是否准予许可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1"/>
          <w:szCs w:val="44"/>
        </w:rPr>
      </w:pPr>
      <w:r>
        <w:rPr>
          <w:rFonts w:cs="宋体" w:ascii="宋体" w:hAnsi="宋体"/>
          <w:b/>
          <w:sz w:val="21"/>
          <w:szCs w:val="44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7085</wp:posOffset>
                </wp:positionH>
                <wp:positionV relativeFrom="paragraph">
                  <wp:posOffset>114300</wp:posOffset>
                </wp:positionV>
                <wp:extent cx="9525" cy="421005"/>
                <wp:effectExtent l="36830" t="635" r="30480" b="0"/>
                <wp:wrapNone/>
                <wp:docPr id="13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9pt" to="164.25pt,42.1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137160</wp:posOffset>
                </wp:positionV>
                <wp:extent cx="635" cy="351155"/>
                <wp:effectExtent l="38100" t="635" r="38100" b="0"/>
                <wp:wrapNone/>
                <wp:docPr id="1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0.8pt" to="243.75pt,38.4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96520</wp:posOffset>
                </wp:positionV>
                <wp:extent cx="371475" cy="2762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7.6pt;mso-position-vertical-relative:text;margin-left:1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4545</wp:posOffset>
                </wp:positionH>
                <wp:positionV relativeFrom="paragraph">
                  <wp:posOffset>48895</wp:posOffset>
                </wp:positionV>
                <wp:extent cx="371475" cy="2762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3.85pt;mso-position-vertical-relative:text;margin-left:2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695</wp:posOffset>
                </wp:positionH>
                <wp:positionV relativeFrom="paragraph">
                  <wp:posOffset>311150</wp:posOffset>
                </wp:positionV>
                <wp:extent cx="1838325" cy="692150"/>
                <wp:effectExtent l="3810" t="3175" r="473075" b="4445"/>
                <wp:wrapNone/>
                <wp:docPr id="1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规定条件，依法作出准予许可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57.85pt;margin-top:24.5pt;width:144.7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规定条件，依法作出准予许可决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660</wp:posOffset>
                </wp:positionH>
                <wp:positionV relativeFrom="paragraph">
                  <wp:posOffset>330835</wp:posOffset>
                </wp:positionV>
                <wp:extent cx="2095500" cy="835025"/>
                <wp:effectExtent l="3175" t="3810" r="1997710" b="3175"/>
                <wp:wrapNone/>
                <wp:docPr id="1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做出不予行政许可的书面决定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25.8pt;margin-top:26.05pt;width:164.95pt;height: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做出不予行政许可的书面决定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37:00Z</dcterms:created>
  <dc:creator>于洋</dc:creator>
  <dc:description/>
  <dc:language>en-US</dc:language>
  <cp:lastModifiedBy>于洋</cp:lastModifiedBy>
  <dcterms:modified xsi:type="dcterms:W3CDTF">2018-07-13T02:38:05Z</dcterms:modified>
  <cp:revision>2</cp:revision>
  <dc:subject/>
  <dc:title>辐射安全许可证注销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