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补发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5080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48.4pt;margin-top:4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2070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pt" to="216.25pt,22.3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114300</wp:posOffset>
                </wp:positionV>
                <wp:extent cx="2116455" cy="596265"/>
                <wp:effectExtent l="3810" t="3810" r="3175" b="3175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7.95pt;margin-top:9pt;width:166.6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84785</wp:posOffset>
                </wp:positionV>
                <wp:extent cx="635" cy="351155"/>
                <wp:effectExtent l="38100" t="635" r="38100" b="0"/>
                <wp:wrapNone/>
                <wp:docPr id="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55pt" to="213pt,42.1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29845</wp:posOffset>
                </wp:positionV>
                <wp:extent cx="2086610" cy="609600"/>
                <wp:effectExtent l="3810" t="3175" r="3810" b="381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9.8pt;margin-top:2.35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161925</wp:posOffset>
                </wp:positionV>
                <wp:extent cx="9525" cy="421005"/>
                <wp:effectExtent l="36830" t="635" r="30480" b="0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2.75pt" to="176.25pt,45.8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156210</wp:posOffset>
                </wp:positionV>
                <wp:extent cx="635" cy="351155"/>
                <wp:effectExtent l="38100" t="635" r="38100" b="0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2.3pt" to="278.25pt,39.9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4345</wp:posOffset>
                </wp:positionH>
                <wp:positionV relativeFrom="paragraph">
                  <wp:posOffset>18415</wp:posOffset>
                </wp:positionV>
                <wp:extent cx="371475" cy="276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1.45pt;mso-position-vertical-relative:text;margin-left:1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7920</wp:posOffset>
                </wp:positionH>
                <wp:positionV relativeFrom="paragraph">
                  <wp:posOffset>27940</wp:posOffset>
                </wp:positionV>
                <wp:extent cx="37147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2.2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185</wp:posOffset>
                </wp:positionH>
                <wp:positionV relativeFrom="paragraph">
                  <wp:posOffset>195580</wp:posOffset>
                </wp:positionV>
                <wp:extent cx="2095500" cy="835025"/>
                <wp:effectExtent l="3175" t="3810" r="1997710" b="3175"/>
                <wp:wrapNone/>
                <wp:docPr id="10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6.55pt;margin-top:15.4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495</wp:posOffset>
                </wp:positionH>
                <wp:positionV relativeFrom="paragraph">
                  <wp:posOffset>111125</wp:posOffset>
                </wp:positionV>
                <wp:extent cx="1838325" cy="692150"/>
                <wp:effectExtent l="3810" t="3175" r="473075" b="3810"/>
                <wp:wrapNone/>
                <wp:docPr id="1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1.85pt;margin-top:8.7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7:00Z</dcterms:created>
  <dc:creator>于洋</dc:creator>
  <dc:description/>
  <dc:language>en-US</dc:language>
  <cp:lastModifiedBy>于洋</cp:lastModifiedBy>
  <dcterms:modified xsi:type="dcterms:W3CDTF">2018-07-13T02:37:33Z</dcterms:modified>
  <cp:revision>2</cp:revision>
  <dc:subject/>
  <dc:title>辐射安全许可证补发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