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环评处流程再造工作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统一“环境影响评价审批”工作相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评价审批的事项类型为“行政权力”，具体类型为“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评价审批统一名称为“权限内建设项目（含辐射项目）环境影响评价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该事项分为</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个子项，分别为“权限内建设项目（辐射项目除外）环境影响评价文件（报告书）审批”“权限内建设项目（辐射项目除外）环境影响评价文件（报告表）审批”“权限内建设项目（辐射项目）环境影响评价文件（报告书）审批”“权限内建设项目（辐射项目）环境影响评价文件（报告表）审批”。其中，“权限内建设项目（辐射项目除外）环境影响评价文件（报告书）审批”“权限内建设项目（辐射项目除外）环境影响评价文件（报告表）审批”对应非辐射项目环境影响报告书（表）审批，“权限内建设项目（辐射项目）环境影响评价文件（报告书）审批”“权限内建设项目（辐射项目）环境影响评价文件（报告表）审批”对应辐射项目环境影响报告书（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服务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个人</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企业</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行政机关</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事业单位</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其他组织</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其他</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法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中华人民共和国放射性污染防治法》</w:t>
      </w:r>
      <w:r>
        <w:rPr>
          <w:rFonts w:eastAsia="仿宋" w:cs="仿宋" w:ascii="仿宋" w:hAnsi="仿宋"/>
          <w:b w:val="false"/>
          <w:bCs w:val="false"/>
          <w:sz w:val="32"/>
          <w:szCs w:val="32"/>
          <w:lang w:val="en-US" w:eastAsia="zh-CN"/>
        </w:rPr>
        <w:t>(200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0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通过</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第二十九条 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中华人民共和国环境影响评价法》</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日修订</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第二十二条第一款 建设项目的环境影响报告书、报告表，由建设单位按照国务院的规定报有审批权的环境保护行政主管部门审批。 第二十三条第二款 前款规定以外的建设项目的环境影响评价文件的审批权限，由省、自治区、直辖市人民政府规定。 第三款 建设项目可能造成跨行政区域的不良环境影响，有关环境保护行政主管部门对该项目的环境影响评价结论有争议的，其环境影响评价文件由共同的上一级环境保护行政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第二十四条第一款 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第二款 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第二十五条 建设项目的环境影响评价文件未依法经审批部门审查或者审查后未予批准的，建设单位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五）时限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法定时限（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报告书为</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个工作日，环境影响报告表为</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承诺时限（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报告书：省级为</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个工作日，市（地）级不超过</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个工作日，县（区）级不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报告表：省级为</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个工作日，市（地）级不超过</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个工作日，县（区）级不超过</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六）办理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省级、市（地）级为网上办理，县（区）级为大厅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七）办件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承诺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八）办理深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最多跑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九）事项审查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前审后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十）申报材料清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建设项目环境影响评价文件报批书面申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建设项目环境影响评价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依据有关法律法规规章规定应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十一）不计时环节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技术评估、受理公示、拟批复公示等环节不计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竣工环境保护验收”工作相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竣工环境保护验收的事项类型为“行政权力”，具体类型为“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竣工环境保护验收统一名称为“权限内建设项目（含辐射项目）竣工环境保护验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该事项分为</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个子项，分别为“权限内建设项目（辐射项目除外）竣工环境保护验收审批”“权限内建设项目（辐射项目）竣工环境保护验收审批”。其中，“权限内建设项目（辐射项目除外）竣工环境保护验收审批”对应非辐射项目竣工环境保护验收审批，“权限内建设项目（辐射项目）竣工环境保护验收审批”对应辐射项目竣工环境保护验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服务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个人</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企业</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行政机关</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事业单位</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其他组织</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其他</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法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 xml:space="preserve">、《中华人民共和国固体废物污染环境防治法》第十四条 建设项目的环境影响评价文件确定需要配套建设的固体废物污染环境防治设施，必须与主体工程同时设计、同时施工、同时投入使用。固体废物污染环境防治设施必须经原审批环境影响评价文件的环境保护行政主管部门验收合格后，该建设项目方可投入生产或者使用。对固体废物污染环境防治设施的验收应当与对主体工程的验收同时进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中华人民共和国环境噪声污染防治法 》第十四条  建设项目的环境噪声污染防治设施必须与主体工程同时设计、同时施工、同时投产使用。建设项目在投入生产或者使用之前，其环境噪声污染防治设施必须经原审批环境影响报告书的环境保护行政主管部门验收；达不到国家规定要求的，该建设项目不得投入生产或者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五）时限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法定时限（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承诺时限（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省级为</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个工作日，市（地）级不超过</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个工作日，县（区）级不超过</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六）办理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省级、市（地）级为网上办理，县（区）级为大厅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七）办件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承诺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八）办理深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最多跑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九）事项审查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前审后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十）申报材料清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建设项目竣工环境保护验收申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建设项目验收监测报告或验收调查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依据有关法律法规规章规定应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十一）不计时环节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现场核查、受理公示、拟批复公示等环节不计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环境影响后评价”工作相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影响后评价的事项类型为“行政权力”，具体类型为“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竣工环境保护验收统一名称为“权限内建设项目（含辐射项目）竣工环境保护验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该事项分为</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个子项，分别为“权限内建设项目（辐射项目除外）竣工环境保护验收审批”“权限内建设项目（辐射项目）竣工环境保护验收审批”。其中，“权限内建设项目（辐射项目除外）竣工环境保护验收审批”对应非辐射项目竣工环境保护验收审批，“权限内建设项目（辐射项目）竣工环境保护验收审批”对应辐射项目竣工环境保护验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服务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个人</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企业</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行政机关</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事业单位</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其他组织</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法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中华人民共和国环境影响评价法》第二十七条 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五）时限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法定时限（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承诺时限（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六）办理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省级、市（地）级为网上办理，县（区）级为大厅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七）办件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即办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八）办理深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最多跑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九）事项审查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十）申报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建设项目环境影响后评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现场核查、受理公示、拟批复公示等环节不计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793FF"/>
    </w:rPr>
  </w:style>
  <w:style w:type="character" w:styleId="More1">
    <w:name w:val="more1"/>
    <w:basedOn w:val="Style14"/>
    <w:qFormat/>
    <w:rPr>
      <w:color w:val="000000"/>
    </w:rPr>
  </w:style>
  <w:style w:type="character" w:styleId="Registernumgreen">
    <w:name w:val="registernumgreen"/>
    <w:basedOn w:val="Style14"/>
    <w:qFormat/>
    <w:rPr>
      <w:shd w:fill="00A65A" w:val="clear"/>
    </w:rPr>
  </w:style>
  <w:style w:type="character" w:styleId="Registernumred">
    <w:name w:val="registernumred"/>
    <w:basedOn w:val="Style14"/>
    <w:qFormat/>
    <w:rPr>
      <w:shd w:fill="DD4B39" w:val="clear"/>
    </w:rPr>
  </w:style>
  <w:style w:type="character" w:styleId="Linkblue">
    <w:name w:val="linkblue"/>
    <w:basedOn w:val="Style14"/>
    <w:qFormat/>
    <w:rPr>
      <w:color w:val="2793FF"/>
    </w:rPr>
  </w:style>
  <w:style w:type="character" w:styleId="Registernumblue">
    <w:name w:val="registernumblue"/>
    <w:basedOn w:val="Style14"/>
    <w:qFormat/>
    <w:rPr>
      <w:shd w:fill="0073B7" w:val="clear"/>
    </w:rPr>
  </w:style>
  <w:style w:type="character" w:styleId="Colorred">
    <w:name w:val="colorred"/>
    <w:basedOn w:val="Style14"/>
    <w:qFormat/>
    <w:rPr>
      <w:color w:val="DD4B39"/>
    </w:rPr>
  </w:style>
  <w:style w:type="character" w:styleId="Colorgreen">
    <w:name w:val="colorgreen"/>
    <w:basedOn w:val="Style14"/>
    <w:qFormat/>
    <w:rPr>
      <w:color w:val="00A65A"/>
    </w:rPr>
  </w:style>
  <w:style w:type="character" w:styleId="Firstchild">
    <w:name w:val="first-child"/>
    <w:basedOn w:val="Style14"/>
    <w:qFormat/>
    <w:rPr/>
  </w:style>
  <w:style w:type="character" w:styleId="Colorblue">
    <w:name w:val="colorblue"/>
    <w:basedOn w:val="Style14"/>
    <w:qFormat/>
    <w:rPr>
      <w:color w:val="026FDE"/>
    </w:rPr>
  </w:style>
  <w:style w:type="character" w:styleId="Layuithis">
    <w:name w:val="layui-this"/>
    <w:basedOn w:val="Style14"/>
    <w:qFormat/>
    <w:rPr>
      <w:bdr w:val="single" w:sz="6" w:space="0" w:color="EEEEEE"/>
      <w:shd w:fill="FFFFFF" w:val="clear"/>
    </w:rPr>
  </w:style>
  <w:style w:type="character" w:styleId="Coloryellow">
    <w:name w:val="coloryellow"/>
    <w:basedOn w:val="Style14"/>
    <w:qFormat/>
    <w:rPr>
      <w:color w:val="F39C12"/>
    </w:rPr>
  </w:style>
  <w:style w:type="character" w:styleId="Zttime">
    <w:name w:val="zttime"/>
    <w:basedOn w:val="Style14"/>
    <w:qFormat/>
    <w:rPr>
      <w:b w:val="false"/>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anghui</dc:creator>
  <dc:description/>
  <dc:language>en-US</dc:language>
  <cp:lastModifiedBy>yanghui</cp:lastModifiedBy>
  <dcterms:modified xsi:type="dcterms:W3CDTF">2018-08-16T12:17:49Z</dcterms:modified>
  <cp:revision>2</cp:revision>
  <dc:subject/>
  <dc:title>环评处流程再造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