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57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材料目录</w:t>
      </w:r>
    </w:p>
    <w:tbl>
      <w:tblPr>
        <w:tblW w:w="13154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70"/>
        <w:gridCol w:w="1571"/>
        <w:gridCol w:w="2259"/>
        <w:gridCol w:w="1566"/>
        <w:gridCol w:w="968"/>
        <w:gridCol w:w="626"/>
        <w:gridCol w:w="682"/>
        <w:gridCol w:w="812"/>
        <w:gridCol w:w="992"/>
        <w:gridCol w:w="992"/>
        <w:gridCol w:w="2216"/>
      </w:tblGrid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材料名称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材料依据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类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原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印件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材料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要性及描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来源渠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签章要求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注</w:t>
            </w:r>
          </w:p>
        </w:tc>
      </w:tr>
      <w:tr>
        <w:trPr>
          <w:trHeight w:val="13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论证评审申请文件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一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件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环境保护治理资金项目论证评审表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二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专家签字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可研报告及批复（立项批复）、环评文件及批复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三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可研报告及批复（农村畜禽减排简易项目除外）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竣工报告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四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说明项目建设背景；工程基本情况，包括建设内容、建设规模、工艺路线等；资金投入情况；效益分析；项目现状与实施技术方案内容一致性等方面内容。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bookmarkStart w:id="0" w:name="_GoBack"/>
            <w:bookmarkEnd w:id="0"/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监测报告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五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监测单位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除清洁能源改造、粪便无害化处理等特殊项目外，应提供有环境监测资质单位出具的监测报告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程合同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六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、施工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计及施工单位资质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七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易堆肥项目除外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单位营业执照及财务帐户、帐号及开户行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八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程影像资料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九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件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决算报告及发票等财务凭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哈尔滨市环境污染治理资金管理办法》第十三条（十）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复印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原件备查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份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szCs w:val="21"/>
              </w:rPr>
              <w:t>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必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申请企业、审计签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9:00Z</dcterms:created>
  <dc:creator>admin</dc:creator>
  <dc:description/>
  <cp:keywords/>
  <dc:language>en-US</dc:language>
  <cp:lastModifiedBy>周文莉</cp:lastModifiedBy>
  <cp:lastPrinted>2017-09-15T17:28:00Z</cp:lastPrinted>
  <dcterms:modified xsi:type="dcterms:W3CDTF">2017-10-23T0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