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申请废弃电器电子产品处理资格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企业法人营业执照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具备与申请处理能力相适应各项设施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具有与所处理的废弃电器电子产品相适应各项设备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环境管理制度和措施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专业技术人员身份证明和资格证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8-08-16T07:57:31Z</dcterms:modified>
  <cp:revision>2</cp:revision>
  <dc:subject/>
  <dc:title>1、《废弃电器电子产品回收处理管理条例》（2008年国务院令第551号）第六条  国家对废弃电器电子产品处理实行资格许可制度。设区的市级人民政府环境保护主管部门审批废弃电器电子产品处理企业（以下简称处理企业）资格。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